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проделанной работе депутата, члена фракции ЛДПР Волгоградской областной Думы Кузьмина Александра Федоровича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января 2024 года по июнь 2024 год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Александр Федорович, депутат Волгоградской областной Думы 6 созыва. Срок полномочий 08.09.2019 г. - 08.09.2024 г. Выдвинут Волгоградским региональным отделением Политической партии ЛДПР по единому избирательному округу.</w:t>
      </w:r>
    </w:p>
    <w:p>
      <w:pPr>
        <w:pStyle w:val="Style16"/>
        <w:spacing w:before="0" w:after="3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руководителя фракции "ЛДПР"</w:t>
      </w:r>
      <w:r>
        <w:rPr>
          <w:sz w:val="28"/>
          <w:szCs w:val="28"/>
        </w:rPr>
        <w:t xml:space="preserve"> Волгоградской областной Ду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А.Ф. (далее Депутат) осуществляет деятельность в составе следующих комитетов и комиссий Волгоградской областной Дум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тет по экономической политике, инновационному развитию, предпринимательству и вопросам собственности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тет по промышленной политике, топливно-энергетическому комплексу, транспорту и дорожному хозяйству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тет по жилищно-коммунальному хозяйству, жилищной политике и строительству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миссия по вопросам реализации национальных проектов и приоритетных проектов развития Волгоградской област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Кузьмин А.Ф. является членом комиссии Волгоградской областной Думы по оценке подарков, полученных в связи с протокольными мероприятиями, служебными командировками и другими официальными мероприятиями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дется работа в рамках деятельности рабочей группы Волгоградской областной Думы по вопросам мониторинга реализации мер, связанных с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ащитой прав и законных интересов участников долевого строительства жилья на территории Волгоградской области, членом которой является Кузьмин А.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Депутат принял участие (очно и методом опроса) во всех заседаниях комитетов и комиссий, фракции ЛДПР и заседаниях областного парламент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седание комитета Волгоградской областной Думы по промышленной политике, топливно-энергетическому комплексу, транспорту и дорожному хозяйству -3 заседания, 1 рабочее совещание комитета по промышленной поли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едание комитета Волгоградской областной Думы по жилищно-коммунальному хозяйству, жилищной политике и строительству - 4 засе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едание комитета по экономической политике, инновационному развитию, предпринимательству и вопросам собственности- 3 заседани</w:t>
      </w:r>
      <w:bookmarkStart w:id="0" w:name="_Hlk139497154"/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 Заседание комиссии по вопросам реализации национальных проектов и приоритетных проектов развития Волгоградской области – 2 засе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едание комиссии Волгоградской областной Думы по оценке подарков, полученных в связи с протокольными мероприятиями, служебными командировками  и другими официальными мероприятиям – 1 засед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седание фракции ЛДПР Волгоградской областной Думы -  7 заседа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едание Волгоградской областной Думы - 7 заседаний и 3 заседания Думы, где принятие решения осуществлялось методом опроса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едется работа в рамках деятельности рабочей группы Волгоградской областной Думы по вопросам мониторинга реализации мер, связанных с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щитой прав и законных интересов участников долевого строительства жилья на территории Волгоградской области, членом которой является Кузьмин А.Ф. – в отчетный период принял участие в 2 заседаниях рабочей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ак член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ого совета администрации Волгограда, Александр Федорович принял участие в 3 заседаниях сов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аконотворческая (нормотворческая)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о инициативе Депутата не было разработано, принято законопроектов. Законотворческая деятельность проводилась в рамках работы комитетов парламен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бота с обращениями гражда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</w:t>
      </w:r>
      <w:r>
        <w:rPr>
          <w:rFonts w:cs="Times New Roman" w:ascii="Times New Roman" w:hAnsi="Times New Roman"/>
          <w:sz w:val="28"/>
          <w:szCs w:val="28"/>
        </w:rPr>
        <w:t xml:space="preserve"> уделяется работе с обращениями  граждан. Личный прием граждан Кузьминым А.Ф. проводится в общественной приемной Волгоградского регионального отделения ЛДПР (Волгоград, ул. Советская, 14а), в соответствии с графиком - два раза в месяц, по средам. А также прием проводится в приемной в Советском районе Волгограда, по адресу ул. Даугавская, д.1 - каждую среду с 11.00-14.00. В отчетный период Депутатом было проведено 17 приемов, принято 34 человека, обработано 15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енных заявлений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– 15 письменных обращений, на тематику: СВО и дела ветеранов - 3; здравоохранение -1; строительство, ЖКХ, благоустройство и ресурсоснабжающие организации - 3; вопросы трудовых отношений и иные социальные вопросы 8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данных ответов по обращениям граждан -19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депутатских запросов и обращений в органы власти и иные организации по поступившим обращениям граждан – 11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депутата, с просьбой о выделении средств на приобретение лекарств и трости обратилась жительница Красноармейского района Волгограда. Принято решение оказать помощь в приобретении трости.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депутату обратилась жительница Советского района Волгограда по вопросу проведения ремонта помещений ГУЗ «Детская клиническая поликлиника № 31». От имени депутата было направлено письмо в комитет здравоохранения Волгоградской области, с просьбой рассмотреть возможность проведения ремонтных работ учреждения. По итогу был получен ответ о том, что под отделение поликлиники планируется реконструкция нежилого здания, уже разработана проектная документация и в декабре 2023 года получено положительное заключение. Реконструкция объекта планируется при условии выделения областному комитету строительства дополнительных бюджетных ассигнований. 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депутата, с просьбой о выделении средств на приобретение лекарств и прохождения обследования (МРТ) обратилась жительница Центрального района Волгограда. Принято решение оказать помощь путем выделения денеж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епутату обратилась жительница Волгограда по вопросу оказания содействия в подтверждении стажа ее работы. В трудовой книжке заявителя несколько периодов работы было неверно оформлено, что не соответствует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ующим инструкциям, в связи с чем, более шести лет работы не были включены в стаж. Депутатом были подготовлены и направлены во все архивные учреждения Волгограда и области запросы о предоставлении архивных справок. Данные справки помогут заявителю подтвердить стаж, путем обращения в судебные органы.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, Депутат принимает участие в благотворительных мероприятиях Волгоградского регионального отделения общероссийского общественного благотворительного фонда «Российский детский фонд». Так, весной текущего года, Кузьмин А.Ф. оказал фонду финансовую помощь для организации акции, посвященной Международному дню защиты детей. </w:t>
      </w:r>
    </w:p>
    <w:p>
      <w:pPr>
        <w:pStyle w:val="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Работа с участниками СВО и членами их семей, с волонтерскими и иными организациями по вопросам СВ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ы областной и городской Дум фракции ЛДПР несколько лет, традиционно оказывают поддержку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</w:rPr>
          <w:t>швейбату</w:t>
        </w:r>
      </w:hyperlink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  <w:u w:val="none"/>
            <w:shd w:fill="FFFFFF" w:val="clear"/>
          </w:rPr>
          <w:t>Женщины Сталинград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(закупка и транспортировка материала для пошива изделий и т.д.). </w:t>
      </w:r>
      <w:r>
        <w:rPr>
          <w:rFonts w:cs="Times New Roman" w:ascii="Times New Roman" w:hAnsi="Times New Roman"/>
          <w:sz w:val="28"/>
          <w:szCs w:val="28"/>
        </w:rPr>
        <w:t xml:space="preserve">Центр патриотического и волонтерского движения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Женщины Сталинграда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шьют одежду термобелье, носилки, маскхалаты, защиту от тепловизоров и госпитальное белье для раненых бойцов, плетут маскировочные сети, которые затем отправляют военнослужащим, находящимся в зоне проведения специальной военной операции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24 г., в заключение рабочей поездки в Волгоград, депутат Госдумы Каплан Мугдинович Панеш, депутатский корпус и координаторы ЛДПР посетили  швейбат. В завершении встречи были вручены благодарственные письма женщинам за их самоотверженный, благородный и бескорыстный труд для наших бойц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февраля 2024 года депутаты ЛДПР и доверенные лица Леонида Слуцкого с рабочим визитом посетили досуговый центр в селе Комсомолец Николаевского района Волгоградской области. В этом центре волонтеры плетут маскировочные сети и делают окопные свечи для участников. </w:t>
      </w:r>
      <w:r>
        <w:rPr>
          <w:rFonts w:cs="Times New Roman" w:ascii="Times New Roman" w:hAnsi="Times New Roman"/>
          <w:sz w:val="28"/>
          <w:szCs w:val="28"/>
        </w:rPr>
        <w:t>Депутаты пообщались с волонтерами и передали партию парафина и воска для изготовления окопных свеч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нце апреля была оказана помощь в транспортировке гуманитарной помощи военнослужащим и жителям новых регионов, собранной организацией «Дети военного Сталинграда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едставительская и проект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 февраля 2024г., в преддверии Дня победы в Сталинградской битве депутаты Волгоградской областной Думы Алексей Логинов и Александр Кузьмин, а также депутаты Волгоградской городской Думы Артем Глазунов и Владислав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ненко поздравили  Тракторозаводское отделение "Дети военного Сталинграда" с годовщиной разгрома немецко-фашистских войск под Сталинградом. Также, депутаты фракции ЛДПР Волгоградской областной Думы приняли участие в церемонии возложения цветов к Вечному Огню на площади Павших Борцов и на Мамаевом Кургане, приуроченной ко дню Победы в Сталинградской битве. Волгоградские партийцы почтили память павших в Сталинградской битве. В церемонии возложения цветов на Мамаевом Кургане приняли участие депутатский корпус, активные члены партии, а также сотрудники аппарата регионального отде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6 марта 2024 г. в преддверии Международного женского дня принял участие в "круглом столе", организованном ВРО ЛДПР. На мероприятии, где присутствовали члены организации «Многодетный Волгоград», обсудили проблемы и вопросы, которые возникают в сфере материнства и детства, женщины высказали свои пожелания и напутствия для совершенствования института семьи в Волгогра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нун дня Победы депутаты от ЛДПР посетили общественную организацию «Дети военного Сталинграда» в Тракторозаводском районе города Волгограда, вручили памятные подарки ветеран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9 мая 2024 г. Депутат принял участие в мероприятиях, посвященных Дню Победы в ВОВ – церемонии возложения цветов к памятнику героям обороны Красного Царицын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6 мая текущего года депутаты Волгоградского отделения ЛДПР провели круглый стол, приуроченный к Международному дню семьи на тему «Защита семьи и защита благополучия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тва», в ходе которого обсудили важные социальные проблемы и инициативы по их решению. Мероприятие прошло с использованием видеоконференцсвязи, благодаря которой смогли подключиться спикеры их других регионов, а в качестве ключевых докладчиков выступили Председатель комитета Государственной Думы Федерального собрания РФ по труду, социальной политике и делам ветеранов Ярослав Евгеньевич Нилов, Председатель комитета по труду, социальной политике, вопросам семьи и делам ветеранов в Волгоградской областной Думы Евгений Андреевич Кареликов и Уполномоченный по правам ребенка в Волгоградской области Евгений Михайлович Ковшико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7 мая 2024г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ксандр Федорович, совместно с партактивом принял участие в поздравлении работников Волгоградского краеведческого музея с профессиональным праздник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 мая 2024г. Депутат посетил линейку, посвященную последнему звонку в школе № 46 Советского района Волгогра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0 мая текущего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ы ЛДПР Кузьмин А.Ф. и Логинов А.М. приняли участие в публичных (общественных) слушаниях по вопросу "О годовом отчёте об исполнении областного бюджета за 2023 год", а 20 июня участие во встрече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губернатора Волгоградской области с общественностью Волгоградского реги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3 июня 2024 г. состоялась Внеочередная XXXI Конференция Волгоградского регионального отделения ЛДПР, в которой также приняли участие депутат ГД РФ, заместитель председателя комитета по бюджету </w:t>
        <w:br/>
        <w:t>и налогам, куратор Волгоградской области по линии партии Панеш Каплан Мугдинович, референт Центрального аппарата ЛДПР, депутаты Волгоградской областной Думы, Волгоградской и Волжской городских Дум, а также главы и депутаты районов Волгоградской области. В рамках конференции были утверждены кандидаты для участия в выборах в единый день голосования 8 сентября 2024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6 июня 2024 г. Депутат принял участие в работе круглого стола в Волгоградской областной Думе на тему «О практике реализации новых правил предоставления услуг по техническому обслуживанию внутриквартирного газового оборудования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 июня 2024г. Депутат принял участие в подписании соглашения о сотрудничестве между Фракциями ЛДПР Волгограда и Тюмени. Подписание соглашения проходило в режиме видео-конференц-связи. Оно позволит расширить связи и деловые контакты между фракциями ЛДПР, на регулярной основе обмениваться информацией и опытом в законотворческой деятельности, участвовать в обсуждении возникающих вопрос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оручения председателя ЛД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зьмин А.Ф. принимал участие в проведении Всероссийского опроса населения «Скажи Слуцкому правду!» на улицах Волгограда и Волгоградской области. В ходе Всероссийского опроса жители Волгограда ответили на самые актуальные вопросы о качестве жизн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мимо еженедельных приёмов, в рамках проводимого ежемесячно Всероссийского приема граждан депутатами ЛДПР, Кузьмин А.Ф. встречался с избирателями. Для удобства жителей были предусмотрены как очные встречи в отделениях ЛДПР, так и возможность проведения приема по телефону для маломобильных групп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 принял участие в партийном мероприятии «За честные ценники» (посещение супермаркетов Волгограда), проводимом  региональным отделением ЛДПР, в рамках поддержки законопроекта  партии, который обяжет производителей указывать стоимость товара за 1 кг, за 1 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узьмин А.Ф. принял участие в акции «Грядка Слуцкого», в рамках которой проводились встречи с волгоградскими дачниками с вручением последним семян овощей и зелен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783590</wp:posOffset>
            </wp:positionV>
            <wp:extent cx="148971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Депутат принял участие в акции, проведенной в честь Международного женского дня, в рамках которой депутатский корпус и активисты ЛДПР прошли по главным улицам города, чтобы поздравить женщин и подарить им тюльпан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Ф. Кузьмин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8bf8a64b8551e1msonormal">
    <w:name w:val="228bf8a64b8551e1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pacing w:lineRule="auto" w:line="271" w:before="28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gograd.bezformata.com/word/shveybata/17674830/" TargetMode="External"/><Relationship Id="rId3" Type="http://schemas.openxmlformats.org/officeDocument/2006/relationships/hyperlink" Target="https://volgograd.bezformata.com/word/zhenshini-stalingrada/11951948/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02:00Z</dcterms:created>
  <dc:creator>Lenovo E31-70</dc:creator>
  <dc:description/>
  <cp:keywords/>
  <dc:language>en-US</dc:language>
  <cp:lastModifiedBy>A_Kuzmin</cp:lastModifiedBy>
  <dcterms:modified xsi:type="dcterms:W3CDTF">2024-07-26T10:29:00Z</dcterms:modified>
  <cp:revision>3</cp:revision>
  <dc:subject/>
  <dc:title>Информация для общего отчета</dc:title>
</cp:coreProperties>
</file>